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ORLD WAR II : Sieg Hell – Bèta version 1.6 demo 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orking part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ly a few options can be played in this versio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ultiplayer ( split-screen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ew game =&gt; Training =&gt; Infantry (singleplayer mission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no real objectives and the missions will not end . Simply have f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rol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y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Mouse to move curs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left mouse button : select uni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right mouse button : move uni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ye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ursor keys to move curs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right_shift : select uni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ter : move un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lt+x : finishes the game at any mo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cial units and options :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Wasps</w:t>
      </w:r>
      <w:r>
        <w:rPr>
          <w:rFonts w:cs="Arial" w:ascii="Arial" w:hAnsi="Arial"/>
        </w:rPr>
        <w:t xml:space="preserve"> (units ) : These units carry a heavy machine gun . They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work in </w:t>
      </w:r>
      <w:r>
        <w:rPr>
          <w:rFonts w:cs="Arial" w:ascii="Arial" w:hAnsi="Arial"/>
          <w:u w:val="single"/>
        </w:rPr>
        <w:t>groups of two</w:t>
      </w:r>
      <w:r>
        <w:rPr>
          <w:rFonts w:cs="Arial" w:ascii="Arial" w:hAnsi="Arial"/>
        </w:rPr>
        <w:t xml:space="preserve"> wasps . Move two wasps (very) close to eachother and they will become a team (one of both will recieve a gun , the other will automaticly follow the gun-carrier) . They can only fire when the are in “deployed mode” . To put wasps in deployed mode , select them and then left-click </w:t>
      </w:r>
      <w:r>
        <w:rPr>
          <w:rFonts w:cs="Arial" w:ascii="Arial" w:hAnsi="Arial"/>
          <w:u w:val="single"/>
        </w:rPr>
        <w:t xml:space="preserve">on the gun-carrier 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Nebelwerfer&amp;cannons</w:t>
      </w:r>
      <w:r>
        <w:rPr>
          <w:rFonts w:cs="Arial" w:ascii="Arial" w:hAnsi="Arial"/>
        </w:rPr>
        <w:t xml:space="preserve"> (unit) : This weapon can be controled by both players . To operate it , u must have at least one gunner close to them . When u got two gunners close to the gun , it will be reloaded faster . Gunners operating the gun can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shoot . The trucks can carry guns if u move them close to the gun , then dubble-click the gun .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Tanks</w:t>
      </w:r>
      <w:r>
        <w:rPr>
          <w:rFonts w:cs="Arial" w:ascii="Arial" w:hAnsi="Arial"/>
        </w:rPr>
        <w:t xml:space="preserve"> (unit) : All tanks have strong front armor and weak rear/side armor , so try not to expose your flanks to the enemy , while trying to hit theirs . Note : the small german tanks in the 2 player mode can NOT harm the American tanks when firing on the front armor . So move them to the flanks .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SS commando</w:t>
      </w:r>
      <w:r>
        <w:rPr>
          <w:rFonts w:cs="Arial" w:ascii="Arial" w:hAnsi="Arial"/>
        </w:rPr>
        <w:t xml:space="preserve"> (unit ) : This soldier carries one heavy bomb and a flame thrower . To place the bomb : select the commando , then left-click on him . U will now see a black box on the floor . To detonate the bomb , select the commando , then right-click him . Make sure u are not to close to the blast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lamethrower is only effective againt bazooka carrying enemies .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Reinforcements</w:t>
      </w:r>
      <w:r>
        <w:rPr>
          <w:rFonts w:cs="Arial" w:ascii="Arial" w:hAnsi="Arial"/>
        </w:rPr>
        <w:t xml:space="preserve"> (option ) : Training mission only . In the lower left corner of the interface , u will see 3 buttons : Bomb strike , Paratroopers and fighter strike . Only the paratrooper button can be used . Left-click on it , then left click on the map to drop the paratroopers . Cool , isn’t it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tes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s still a very early bèta version with lots of bugs ! Please keep that in mind . </w:t>
      </w:r>
    </w:p>
    <w:p>
      <w:pPr>
        <w:pStyle w:val="Normal"/>
        <w:rPr/>
      </w:pPr>
      <w:r>
        <w:rPr>
          <w:rFonts w:cs="Arial" w:ascii="Arial" w:hAnsi="Arial"/>
        </w:rPr>
        <w:t xml:space="preserve">If you like the game ( even a very very little bit ) please tell me . A little possitive feedback is always welcome . If u have ideas , questions or if u detected bugs , plz tell me at </w:t>
      </w:r>
      <w:hyperlink r:id="rId2">
        <w:r>
          <w:rPr>
            <w:rStyle w:val="InternetLink"/>
          </w:rPr>
          <w:t>Lukasnijsten@vt4.net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fun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the Age of Empires 2 players among u , please visit </w:t>
      </w:r>
      <w:hyperlink r:id="rId3">
        <w:r>
          <w:rPr>
            <w:rStyle w:val="InternetLink"/>
          </w:rPr>
          <w:t>http://cfclan.rulestheweb.com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  <w:u w:val="singl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nijsten@vt4.net" TargetMode="External"/><Relationship Id="rId3" Type="http://schemas.openxmlformats.org/officeDocument/2006/relationships/hyperlink" Target="http://cfclan.rulestheweb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4:52:00Z</dcterms:created>
  <dc:creator>Paul Nijsten</dc:creator>
  <dc:description/>
  <dc:language>en-US</dc:language>
  <cp:lastModifiedBy>Paul Nijsten</cp:lastModifiedBy>
  <dcterms:modified xsi:type="dcterms:W3CDTF">2001-01-03T17:23:00Z</dcterms:modified>
  <cp:revision>4</cp:revision>
  <dc:subject/>
  <dc:title>WORLD WAR II : Sieg Hell – Bèta version 1</dc:title>
</cp:coreProperties>
</file>